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050"/>
        <w:gridCol w:w="1275"/>
        <w:gridCol w:w="3828"/>
      </w:tblGrid>
      <w:tr>
        <w:trPr>
          <w:trHeight w:val="398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9370</wp:posOffset>
                      </wp:positionV>
                      <wp:extent cx="1006475" cy="86995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870120"/>
                                <a:chOff x="0" y="0"/>
                                <a:chExt cx="1006560" cy="87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18040" y="0"/>
                                  <a:ext cx="3960" cy="87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9840"/>
                                  <a:ext cx="10065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82080" y="9000"/>
                                  <a:ext cx="341640" cy="38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71280" y="443160"/>
                                  <a:ext cx="362520" cy="42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553680" y="450720"/>
                                  <a:ext cx="410040" cy="40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605160" y="23040"/>
                                  <a:ext cx="324000" cy="37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3.1pt;width:79.2pt;height:68.45pt" coordorigin="-38,62" coordsize="1584,1369">
                      <v:line id="shape_0" from="778,62" to="783,14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8,739" to="1546,7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1;top:76;width:537;height:610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4;top:760;width:570;height:66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34;top:772;width:645;height:641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5;top:98;width:509;height:58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11"/>
              <w:rPr/>
            </w:pPr>
            <w:r>
              <w:rPr/>
              <w:t xml:space="preserve">Al Settore Provinciale del </w:t>
            </w:r>
          </w:p>
          <w:p>
            <w:pPr>
              <w:pStyle w:val="Heading1"/>
              <w:ind w:firstLine="11"/>
              <w:rPr/>
            </w:pPr>
            <w:r>
              <w:rPr/>
              <w:t>Genio Civile d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ind w:left="2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ede di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__________________________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106680</wp:posOffset>
                  </wp:positionV>
                  <wp:extent cx="483235" cy="7429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rca da bollo</w:t>
            </w:r>
          </w:p>
        </w:tc>
      </w:tr>
    </w:tbl>
    <w:p>
      <w:pPr>
        <w:pStyle w:val="Normal"/>
        <w:spacing w:before="120" w:after="60"/>
        <w:rPr/>
      </w:pPr>
      <w:r>
        <w:rPr>
          <w:rFonts w:cs="Arial" w:ascii="Calibri" w:hAnsi="Calibri"/>
          <w:b/>
          <w:bCs/>
        </w:rPr>
        <w:t xml:space="preserve">ISTANZA DI : </w:t>
      </w:r>
      <w:r>
        <w:rPr>
          <w:rFonts w:cs="Arial" w:ascii="Calibri" w:hAnsi="Calibri"/>
          <w:bCs/>
          <w:vertAlign w:val="superscript"/>
        </w:rPr>
        <w:t>(1)</w:t>
      </w:r>
    </w:p>
    <w:tbl>
      <w:tblPr>
        <w:tblW w:w="1084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670"/>
      </w:tblGrid>
      <w:tr>
        <w:trPr>
          <w:trHeight w:val="300" w:hRule="atLeast"/>
          <w:cantSplit w:val="true"/>
        </w:trPr>
        <w:tc>
          <w:tcPr>
            <w:tcW w:w="4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0" w:name="__Fieldmark__0_2476740038"/>
            <w:bookmarkStart w:id="1" w:name="__Fieldmark__0_2476740038"/>
            <w:bookmarkEnd w:id="1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AUTORIZZAZIONE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lang w:val="de-DE"/>
              </w:rPr>
              <w:t>SISMICA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de-DE"/>
              </w:rPr>
              <w:t>L.R. n. 28/2011 art. 7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pacing w:before="120" w:after="0"/>
              <w:rPr>
                <w:rFonts w:ascii="Calibri" w:hAnsi="Calibri" w:cs="Arial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" w:name="__Fieldmark__1_2476740038"/>
            <w:bookmarkStart w:id="3" w:name="__Fieldmark__1_2476740038"/>
            <w:bookmarkEnd w:id="3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 </w:t>
            </w:r>
            <w:r>
              <w:rPr>
                <w:rFonts w:cs="Arial" w:ascii="Calibri" w:hAnsi="Calibri"/>
                <w:b/>
                <w:bCs/>
              </w:rPr>
              <w:t>NUOVO PROGETTO</w:t>
            </w:r>
            <w:bookmarkStart w:id="4" w:name="Controllo9"/>
          </w:p>
          <w:p>
            <w:pPr>
              <w:pStyle w:val="Normal"/>
              <w:tabs>
                <w:tab w:val="clear" w:pos="709"/>
                <w:tab w:val="left" w:pos="214" w:leader="none"/>
              </w:tabs>
              <w:spacing w:lineRule="auto" w:line="360" w:before="120" w:after="0"/>
              <w:ind w:left="355" w:hanging="355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" w:name="__Fieldmark__2_2476740038"/>
            <w:bookmarkStart w:id="6" w:name="__Fieldmark__2_2476740038"/>
            <w:bookmarkEnd w:id="4"/>
            <w:bookmarkEnd w:id="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 </w:t>
            </w:r>
            <w:r>
              <w:rPr>
                <w:rFonts w:cs="Arial" w:ascii="Calibri" w:hAnsi="Calibri"/>
                <w:b/>
                <w:bCs/>
              </w:rPr>
              <w:t xml:space="preserve">VARIANTE SOSTANZIALE  </w:t>
            </w:r>
            <w:r>
              <w:rPr>
                <w:rFonts w:cs="Arial" w:ascii="Calibri" w:hAnsi="Calibri"/>
              </w:rPr>
              <w:t xml:space="preserve">n° </w:t>
            </w:r>
            <w:r>
              <w:rPr>
                <w:rFonts w:cs="Arial" w:ascii="Calibri" w:hAnsi="Calibri"/>
                <w:bCs/>
              </w:rPr>
              <w:t xml:space="preserve">___________  </w:t>
            </w:r>
            <w:r>
              <w:rPr>
                <w:rFonts w:cs="Arial" w:ascii="Calibri" w:hAnsi="Calibri"/>
              </w:rPr>
              <w:t>al progetto originario con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82" w:hanging="357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fldChar w:fldCharType="separate"/>
            </w:r>
            <w:bookmarkStart w:id="7" w:name="__Fieldmark__3_2476740038"/>
            <w:bookmarkStart w:id="8" w:name="__Fieldmark__3_2476740038"/>
            <w:bookmarkEnd w:id="8"/>
            <w:r>
              <w:rPr>
                <w:rFonts w:cs="Arial" w:ascii="Calibri" w:hAnsi="Calibri"/>
                <w:b/>
                <w:bCs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</w:rPr>
              <w:t xml:space="preserve"> autorizzazione   n° _______________  del _________________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spacing w:before="120" w:after="0"/>
              <w:ind w:left="782" w:hanging="357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fldChar w:fldCharType="separate"/>
            </w:r>
            <w:bookmarkStart w:id="9" w:name="__Fieldmark__4_2476740038"/>
            <w:bookmarkStart w:id="10" w:name="__Fieldmark__4_2476740038"/>
            <w:bookmarkEnd w:id="10"/>
            <w:r>
              <w:rPr>
                <w:rFonts w:cs="Arial" w:ascii="Calibri" w:hAnsi="Calibri"/>
                <w:b/>
                <w:bCs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</w:rPr>
              <w:t xml:space="preserve"> deposito             n° _______________  del 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spacing w:before="120" w:after="60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11" w:name="__Fieldmark__5_2476740038"/>
            <w:bookmarkStart w:id="12" w:name="__Fieldmark__5_2476740038"/>
            <w:bookmarkEnd w:id="1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</w:rPr>
              <w:t xml:space="preserve">  altro </w:t>
            </w:r>
            <w:r>
              <w:rPr>
                <w:rFonts w:cs="Arial" w:ascii="Calibri" w:hAnsi="Calibri"/>
                <w:bCs/>
              </w:rPr>
              <w:t>____________________________________________________</w:t>
            </w:r>
          </w:p>
        </w:tc>
      </w:tr>
      <w:tr>
        <w:trPr>
          <w:trHeight w:val="557" w:hRule="atLeast"/>
          <w:cantSplit w:val="true"/>
        </w:trPr>
        <w:tc>
          <w:tcPr>
            <w:tcW w:w="47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13" w:name="__Fieldmark__6_2476740038"/>
            <w:bookmarkStart w:id="14" w:name="__Fieldmark__6_2476740038"/>
            <w:bookmarkEnd w:id="1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DEPOSITO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lang w:val="de-DE"/>
              </w:rPr>
              <w:t>SISMICO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de-DE"/>
              </w:rPr>
              <w:t>L.R. n. 28/2011 art. 9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15" w:name="__Fieldmark__7_2476740038"/>
            <w:bookmarkStart w:id="16" w:name="__Fieldmark__7_2476740038"/>
            <w:bookmarkEnd w:id="1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DEPOSITO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lang w:val="de-DE"/>
              </w:rPr>
              <w:t>SISMICO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 xml:space="preserve">SEMPLIFICATO </w:t>
            </w:r>
            <w:r>
              <w:rPr>
                <w:rFonts w:cs="Arial" w:ascii="Calibri" w:hAnsi="Calibri"/>
                <w:bCs/>
                <w:vertAlign w:val="superscript"/>
              </w:rPr>
              <w:t>(2)</w:t>
            </w:r>
          </w:p>
        </w:tc>
        <w:tc>
          <w:tcPr>
            <w:tcW w:w="6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17" w:name="__Fieldmark__8_2476740038"/>
            <w:bookmarkStart w:id="18" w:name="__Fieldmark__8_2476740038"/>
            <w:bookmarkEnd w:id="1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DENUNCIA DEI LAVORI</w:t>
            </w:r>
            <w:r>
              <w:rPr>
                <w:rFonts w:cs="Arial" w:ascii="Calibri" w:hAnsi="Calibri"/>
                <w:lang w:val="de-DE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  <w:lang w:val="de-DE"/>
              </w:rPr>
              <w:t>D.P.R. 380/01 artt. 65, 93 e 94, L.R. n. 28/2011 art. 8 c. 6</w:t>
            </w:r>
          </w:p>
        </w:tc>
        <w:tc>
          <w:tcPr>
            <w:tcW w:w="6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</w:rPr>
              <w:t xml:space="preserve">Zona di classificazione sismica: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19" w:name="__Fieldmark__9_2476740038"/>
            <w:bookmarkStart w:id="20" w:name="__Fieldmark__9_2476740038"/>
            <w:bookmarkEnd w:id="2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 xml:space="preserve"> 1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1" w:name="__Fieldmark__10_2476740038"/>
            <w:bookmarkStart w:id="22" w:name="__Fieldmark__10_2476740038"/>
            <w:bookmarkEnd w:id="2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 </w:t>
            </w:r>
            <w:r>
              <w:rPr>
                <w:rFonts w:cs="Arial" w:ascii="Calibri" w:hAnsi="Calibri"/>
                <w:b/>
                <w:bCs/>
              </w:rPr>
              <w:t xml:space="preserve">2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3" w:name="__Fieldmark__11_2476740038"/>
            <w:bookmarkStart w:id="24" w:name="__Fieldmark__11_2476740038"/>
            <w:bookmarkEnd w:id="2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 xml:space="preserve"> 3</w:t>
            </w:r>
          </w:p>
        </w:tc>
        <w:tc>
          <w:tcPr>
            <w:tcW w:w="6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10843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 sottoscritto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________________________________________________________________________________________________ </w:t>
            </w:r>
            <w:r>
              <w:rPr>
                <w:rFonts w:cs="Arial" w:ascii="Calibri" w:hAnsi="Calibri"/>
                <w:sz w:val="14"/>
                <w:szCs w:val="14"/>
              </w:rPr>
              <w:t>(nome e cognome)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ato a </w:t>
            </w:r>
            <w:r>
              <w:rPr>
                <w:rFonts w:cs="Arial" w:ascii="Calibri" w:hAnsi="Calibri"/>
                <w:sz w:val="18"/>
                <w:szCs w:val="18"/>
              </w:rPr>
              <w:t xml:space="preserve">___________________________________ prov. ______    il ___________________  residente in ___________________________________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v.______  via ___________________________________________________________________________   n. __________  cap ____________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</w:t>
            </w:r>
            <w:r>
              <w:rPr>
                <w:rFonts w:cs="Arial" w:ascii="Calibri" w:hAnsi="Calibri"/>
                <w:sz w:val="16"/>
                <w:szCs w:val="16"/>
              </w:rPr>
              <w:t>el./cell.</w:t>
            </w:r>
            <w:r>
              <w:rPr>
                <w:rFonts w:cs="Arial" w:ascii="Calibri" w:hAnsi="Calibri"/>
                <w:sz w:val="18"/>
                <w:szCs w:val="18"/>
              </w:rPr>
              <w:t xml:space="preserve">______________________________ e-mail (o p.e.c.)_____________________________________________________________________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c.f. _________________________________________________  domiciliato in </w:t>
            </w:r>
            <w:r>
              <w:rPr>
                <w:rFonts w:cs="Arial" w:ascii="Calibri" w:hAnsi="Calibri"/>
                <w:sz w:val="14"/>
                <w:szCs w:val="14"/>
              </w:rPr>
              <w:t>(se diverso dalla residenza)</w:t>
            </w:r>
            <w:r>
              <w:rPr>
                <w:rFonts w:cs="Arial" w:ascii="Calibri" w:hAnsi="Calibri"/>
                <w:sz w:val="10"/>
                <w:szCs w:val="10"/>
              </w:rPr>
              <w:t xml:space="preserve">  _____ _____________________________________________________________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 qualità di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Calibri" w:hAnsi="Calibri"/>
                <w:sz w:val="14"/>
                <w:szCs w:val="14"/>
              </w:rPr>
              <w:t xml:space="preserve"> (committente, proprietario, legale rappresentante, richiedente del titolo abilitativo,..)</w:t>
            </w:r>
          </w:p>
        </w:tc>
      </w:tr>
      <w:tr>
        <w:trPr>
          <w:trHeight w:val="339" w:hRule="atLeast"/>
          <w:cantSplit w:val="true"/>
        </w:trPr>
        <w:tc>
          <w:tcPr>
            <w:tcW w:w="10843" w:type="dxa"/>
            <w:gridSpan w:val="3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iede l’ autorizzazione/deposito per eseguire i lavori di :</w:t>
            </w:r>
          </w:p>
        </w:tc>
      </w:tr>
      <w:tr>
        <w:trPr>
          <w:trHeight w:val="339" w:hRule="atLeast"/>
          <w:cantSplit w:val="true"/>
        </w:trPr>
        <w:tc>
          <w:tcPr>
            <w:tcW w:w="10843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Descrizione dell’intervento):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_______________________________________________________________________________________________________________________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29760</wp:posOffset>
                      </wp:positionH>
                      <wp:positionV relativeFrom="paragraph">
                        <wp:posOffset>113665</wp:posOffset>
                      </wp:positionV>
                      <wp:extent cx="2332355" cy="4464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2440" cy="446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8.8pt;margin-top:8.95pt;width:183.6pt;height:35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sz w:val="18"/>
                <w:szCs w:val="18"/>
              </w:rPr>
              <w:t xml:space="preserve">che si configurano ai sensi del D.M. 14.01.2008 come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18940</wp:posOffset>
                      </wp:positionH>
                      <wp:positionV relativeFrom="paragraph">
                        <wp:posOffset>18415</wp:posOffset>
                      </wp:positionV>
                      <wp:extent cx="144780" cy="90805"/>
                      <wp:effectExtent l="5080" t="14605" r="698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8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32.2pt;margin-top:1.45pt;width:11.3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5" w:name="__Fieldmark__12_2476740038"/>
            <w:bookmarkStart w:id="26" w:name="__Fieldmark__12_2476740038"/>
            <w:bookmarkEnd w:id="26"/>
            <w:r/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 NUOVA COSTRUZIONE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7" w:name="__Fieldmark__13_2476740038"/>
            <w:bookmarkStart w:id="28" w:name="__Fieldmark__13_2476740038"/>
            <w:bookmarkEnd w:id="2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MIGLIORAMENTO SISMICO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9" w:name="__Fieldmark__14_2476740038"/>
            <w:bookmarkStart w:id="30" w:name="__Fieldmark__14_2476740038"/>
            <w:bookmarkEnd w:id="3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ADEGUAMENTO SISMICO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31" w:name="__Fieldmark__15_2476740038"/>
            <w:bookmarkStart w:id="32" w:name="__Fieldmark__15_2476740038"/>
            <w:bookmarkEnd w:id="3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OPRAELEVAZIONE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33" w:name="__Fieldmark__16_2476740038"/>
            <w:bookmarkStart w:id="34" w:name="__Fieldmark__16_2476740038"/>
            <w:bookmarkEnd w:id="3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ALTRO</w:t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rFonts w:ascii="Calibri" w:hAnsi="Calibri" w:cs="Arial"/>
                <w:b/>
                <w:b/>
                <w:bCs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35" w:name="__Fieldmark__17_2476740038"/>
            <w:bookmarkStart w:id="36" w:name="__Fieldmark__17_2476740038"/>
            <w:bookmarkEnd w:id="3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 INTERVENTO/RIPARAZIONE LOCALE                                                                                                           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37" w:name="__Fieldmark__18_2476740038"/>
            <w:bookmarkStart w:id="38" w:name="__Fieldmark__18_2476740038"/>
            <w:bookmarkEnd w:id="3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AMPLIAMENTO            </w:t>
            </w: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  <w:t xml:space="preserve">______________________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 realizzare nel: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omune ______________________________________  prov. ________  via _________________________________________________________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n. ________ int. </w:t>
            </w:r>
            <w:r>
              <w:rPr>
                <w:rFonts w:cs="Arial" w:ascii="Calibri" w:hAnsi="Calibri"/>
                <w:sz w:val="18"/>
                <w:szCs w:val="18"/>
              </w:rPr>
              <w:t>________  foglio n. __________________ part. n. ___________________________   Comune ≤ 2.000 abitanti (ISTAT)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39" w:name="__Fieldmark__19_2476740038"/>
            <w:bookmarkStart w:id="40" w:name="__Fieldmark__19_2476740038"/>
            <w:bookmarkEnd w:id="4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N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41" w:name="__Fieldmark__20_2476740038"/>
            <w:bookmarkStart w:id="42" w:name="__Fieldmark__20_2476740038"/>
            <w:bookmarkEnd w:id="4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I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ordinate geografiche:  Latitudine______________________________________ Longitudine__________________________________________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l sito rientra :  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41445</wp:posOffset>
                      </wp:positionH>
                      <wp:positionV relativeFrom="paragraph">
                        <wp:posOffset>27305</wp:posOffset>
                      </wp:positionV>
                      <wp:extent cx="144780" cy="90805"/>
                      <wp:effectExtent l="5080" t="14605" r="698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8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0.35pt;margin-top:2.15pt;width:11.3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 tra gli abitati da consolidare ai sensi dell’art. 61 del DPR 380/01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43" w:name="__Fieldmark__21_2476740038"/>
            <w:bookmarkStart w:id="44" w:name="__Fieldmark__21_2476740038"/>
            <w:bookmarkEnd w:id="4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 N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45" w:name="__Fieldmark__22_2476740038"/>
            <w:bookmarkStart w:id="46" w:name="__Fieldmark__22_2476740038"/>
            <w:bookmarkEnd w:id="4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SI           </w:t>
            </w:r>
            <w:r>
              <w:rPr>
                <w:rFonts w:cs="Arial" w:ascii="Calibri" w:hAnsi="Calibri"/>
                <w:sz w:val="18"/>
                <w:szCs w:val="18"/>
              </w:rPr>
              <w:t>(provvedimento)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___________________________________</w:t>
            </w:r>
          </w:p>
        </w:tc>
      </w:tr>
      <w:tr>
        <w:trPr>
          <w:trHeight w:val="3280" w:hRule="atLeast"/>
          <w:cantSplit w:val="true"/>
        </w:trPr>
        <w:tc>
          <w:tcPr>
            <w:tcW w:w="1084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84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11805</wp:posOffset>
                      </wp:positionH>
                      <wp:positionV relativeFrom="paragraph">
                        <wp:posOffset>102870</wp:posOffset>
                      </wp:positionV>
                      <wp:extent cx="144780" cy="90805"/>
                      <wp:effectExtent l="5080" t="14605" r="698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8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.15pt;margin-top:8.1pt;width:11.3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  in area sottoposta a vincolo idrogeologico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47" w:name="__Fieldmark__23_2476740038"/>
            <w:bookmarkStart w:id="48" w:name="__Fieldmark__23_2476740038"/>
            <w:bookmarkEnd w:id="4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NO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49" w:name="__Fieldmark__24_2476740038"/>
            <w:bookmarkStart w:id="50" w:name="__Fieldmark__24_2476740038"/>
            <w:bookmarkEnd w:id="5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I                  </w:t>
            </w:r>
            <w:r>
              <w:rPr>
                <w:rFonts w:cs="Arial" w:ascii="Calibri" w:hAnsi="Calibri"/>
                <w:sz w:val="18"/>
                <w:szCs w:val="18"/>
              </w:rPr>
              <w:t>livello rischio/pericolosità</w:t>
            </w:r>
            <w:r>
              <w:rPr>
                <w:rFonts w:cs="Arial" w:ascii="Calibri" w:hAnsi="Calibri"/>
                <w:b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>_____________________________________________</w:t>
            </w:r>
          </w:p>
        </w:tc>
      </w:tr>
      <w:tr>
        <w:trPr>
          <w:trHeight w:val="263" w:hRule="atLeast"/>
          <w:cantSplit w:val="true"/>
        </w:trPr>
        <w:tc>
          <w:tcPr>
            <w:tcW w:w="5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104775</wp:posOffset>
                      </wp:positionV>
                      <wp:extent cx="144780" cy="90805"/>
                      <wp:effectExtent l="5080" t="14605" r="698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8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pt;margin-top:8.25pt;width:11.3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  in area con studi di microzonazione sismica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1" w:name="__Fieldmark__25_2476740038"/>
            <w:bookmarkStart w:id="52" w:name="__Fieldmark__25_2476740038"/>
            <w:bookmarkEnd w:id="5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NO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3" w:name="__Fieldmark__26_2476740038"/>
            <w:bookmarkStart w:id="54" w:name="__Fieldmark__26_2476740038"/>
            <w:bookmarkEnd w:id="5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ivello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5" w:name="__Fieldmark__27_2476740038"/>
            <w:bookmarkStart w:id="56" w:name="__Fieldmark__27_2476740038"/>
            <w:bookmarkEnd w:id="5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1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7" w:name="__Fieldmark__28_2476740038"/>
            <w:bookmarkStart w:id="58" w:name="__Fieldmark__28_2476740038"/>
            <w:bookmarkEnd w:id="5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2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9" w:name="__Fieldmark__29_2476740038"/>
            <w:bookmarkStart w:id="60" w:name="__Fieldmark__29_2476740038"/>
            <w:bookmarkEnd w:id="6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3         </w:t>
            </w:r>
            <w:r>
              <w:rPr>
                <w:rFonts w:cs="Arial" w:ascii="Calibri" w:hAnsi="Calibri"/>
                <w:sz w:val="18"/>
                <w:szCs w:val="18"/>
              </w:rPr>
              <w:t>studio certificato dalla Regione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61" w:name="__Fieldmark__30_2476740038"/>
            <w:bookmarkStart w:id="62" w:name="__Fieldmark__30_2476740038"/>
            <w:bookmarkEnd w:id="6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N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63" w:name="__Fieldmark__31_2476740038"/>
            <w:bookmarkStart w:id="64" w:name="__Fieldmark__31_2476740038"/>
            <w:bookmarkEnd w:id="6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I</w:t>
            </w:r>
          </w:p>
        </w:tc>
      </w:tr>
      <w:tr>
        <w:trPr>
          <w:trHeight w:val="1152" w:hRule="atLeast"/>
          <w:cantSplit w:val="true"/>
        </w:trPr>
        <w:tc>
          <w:tcPr>
            <w:tcW w:w="5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  altro:</w:t>
            </w:r>
          </w:p>
          <w:p>
            <w:pPr>
              <w:pStyle w:val="Normal"/>
              <w:spacing w:before="120" w:after="0"/>
              <w:ind w:left="4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__________________________________________________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65" w:name="__Fieldmark__32_2476740038"/>
            <w:bookmarkStart w:id="66" w:name="__Fieldmark__32_2476740038"/>
            <w:bookmarkEnd w:id="6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zona stabile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67" w:name="__Fieldmark__33_2476740038"/>
            <w:bookmarkStart w:id="68" w:name="__Fieldmark__33_2476740038"/>
            <w:bookmarkEnd w:id="6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zona suscettibile di instabilità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69" w:name="__Fieldmark__34_2476740038"/>
            <w:bookmarkStart w:id="70" w:name="__Fieldmark__34_2476740038"/>
            <w:bookmarkEnd w:id="7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zona stabile suscettibile di amplificazione locale 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fattore di </w:t>
            </w:r>
            <w:r>
              <w:rPr>
                <w:rFonts w:cs="Arial" w:ascii="Calibri" w:hAnsi="Calibri"/>
                <w:bCs/>
                <w:sz w:val="18"/>
                <w:szCs w:val="18"/>
                <w:lang w:val="de-DE"/>
              </w:rPr>
              <w:t>amplificazion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solo mzs livello 2 o 3)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_______________________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Calibri" w:hAnsi="Calibri"/>
          <w:sz w:val="18"/>
          <w:szCs w:val="18"/>
        </w:rPr>
        <w:t>come da elaborati tecnici allegati alla presente costituenti il progetto esecutivo riguardante le strutture.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662"/>
      </w:tblGrid>
      <w:tr>
        <w:trPr>
          <w:trHeight w:val="270" w:hRule="atLeast"/>
          <w:cantSplit w:val="true"/>
        </w:trPr>
        <w:tc>
          <w:tcPr>
            <w:tcW w:w="10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lineRule="auto" w:line="240"/>
              <w:ind w:left="142" w:hanging="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pazio riservato all’Ufficio</w:t>
            </w:r>
          </w:p>
        </w:tc>
      </w:tr>
      <w:tr>
        <w:trPr>
          <w:trHeight w:val="2063" w:hRule="atLeast"/>
          <w:cantSplit w:val="true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1"/>
              <w:spacing w:lineRule="auto" w:line="360" w:before="60" w:after="120"/>
              <w:ind w:left="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OCOLLO GENERALE</w:t>
            </w:r>
          </w:p>
          <w:p>
            <w:pPr>
              <w:pStyle w:val="Rientrocorpodeltesto1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Rientrocorpodeltesto1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TORIZZAZIONE N° ………………………….….</w:t>
            </w:r>
            <w:r>
              <w:rPr>
                <w:rFonts w:cs="Arial" w:ascii="Arial" w:hAnsi="Arial"/>
                <w:sz w:val="16"/>
                <w:szCs w:val="16"/>
              </w:rPr>
              <w:t xml:space="preserve">    del ………………………….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struttore _______________________________       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Dirigente _______________________________       …………………………………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imbro e firm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4"/>
          <w:szCs w:val="14"/>
        </w:rPr>
        <w:t xml:space="preserve">Da compilare su indicazione del  Progettist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Compilare solo i campi di interesse (paragrafo 6 - Procedure operative per il rilascio dell’autorizzazione sismica e dell’ attestazione di deposito sismico)</w:t>
      </w:r>
    </w:p>
    <w:p>
      <w:pPr>
        <w:pStyle w:val="Heading"/>
        <w:spacing w:before="120" w:after="0"/>
        <w:rPr>
          <w:rFonts w:ascii="Calibri" w:hAnsi="Calibri" w:eastAsia="Times New Roman" w:cs="Times New Roman"/>
          <w:b w:val="false"/>
          <w:b w:val="false"/>
          <w:bCs w:val="false"/>
          <w:kern w:val="0"/>
          <w:sz w:val="14"/>
          <w:szCs w:val="14"/>
        </w:rPr>
      </w:pPr>
      <w:r>
        <w:rPr>
          <w:rFonts w:eastAsia="Times New Roman" w:cs="Times New Roman" w:ascii="Calibri" w:hAnsi="Calibri"/>
          <w:b w:val="false"/>
          <w:bCs w:val="false"/>
          <w:kern w:val="0"/>
          <w:sz w:val="14"/>
          <w:szCs w:val="14"/>
        </w:rPr>
      </w:r>
    </w:p>
    <w:tbl>
      <w:tblPr>
        <w:tblW w:w="107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6"/>
        <w:gridCol w:w="2056"/>
        <w:gridCol w:w="51"/>
        <w:gridCol w:w="20"/>
        <w:gridCol w:w="141"/>
        <w:gridCol w:w="830"/>
        <w:gridCol w:w="21"/>
        <w:gridCol w:w="992"/>
        <w:gridCol w:w="1276"/>
        <w:gridCol w:w="8"/>
        <w:gridCol w:w="2268"/>
        <w:gridCol w:w="275"/>
        <w:gridCol w:w="567"/>
        <w:gridCol w:w="9"/>
        <w:gridCol w:w="1075"/>
      </w:tblGrid>
      <w:tr>
        <w:trPr>
          <w:trHeight w:val="36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Calibri" w:hAnsi="Calibri"/>
                <w:bCs w:val="false"/>
                <w:sz w:val="14"/>
                <w:szCs w:val="14"/>
              </w:rPr>
              <w:t>PROGETTISTA ARCHITETTONICO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 w:val="false"/>
                <w:sz w:val="14"/>
                <w:szCs w:val="14"/>
              </w:rPr>
              <w:t>PROGETTISTA STRUTTURALE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dice Fiscale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dice Fiscale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critto all’Alb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l n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critto all’Alb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l n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della prov. di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 di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AP 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omiciliato in  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omiciliato in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a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ax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3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47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rFonts w:ascii="Calibri" w:hAnsi="Calibri" w:cs="Arial"/>
                <w:bCs w:val="false"/>
                <w:sz w:val="14"/>
                <w:szCs w:val="14"/>
              </w:rPr>
            </w:pPr>
            <w:r>
              <w:rPr>
                <w:rFonts w:cs="Arial" w:ascii="Calibri" w:hAnsi="Calibri"/>
                <w:bCs w:val="false"/>
                <w:sz w:val="14"/>
                <w:szCs w:val="14"/>
              </w:rPr>
              <w:t>GEOLOGO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IRETTORE DEI LAVORI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dice Fiscale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dice Fiscale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critto all’Alb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l n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critto all’Alb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l n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 di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AP 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 di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AP 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omiciliato in  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omiciliato in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a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ax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3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2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COSTRUTTORE CHE ESEGUE IN PROPRIO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71" w:name="__Fieldmark__35_2476740038"/>
            <w:bookmarkStart w:id="72" w:name="__Fieldmark__35_2476740038"/>
            <w:bookmarkEnd w:id="7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NO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73" w:name="__Fieldmark__36_2476740038"/>
            <w:bookmarkStart w:id="74" w:name="__Fieldmark__36_2476740038"/>
            <w:bookmarkEnd w:id="7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I 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47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ind w:right="-70" w:hanging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 xml:space="preserve">DITTA COSTRUTTRICE 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DITTA COSTRUTTRICE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une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4"/>
                <w:szCs w:val="14"/>
              </w:rPr>
              <w:t>(sede legale)*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rov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une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4"/>
                <w:szCs w:val="14"/>
              </w:rPr>
              <w:t>(sede legale)*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rov.  </w:t>
            </w:r>
          </w:p>
        </w:tc>
      </w:tr>
      <w:tr>
        <w:trPr>
          <w:trHeight w:val="279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</w:tr>
      <w:tr>
        <w:trPr>
          <w:trHeight w:val="282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legale rappr.*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legale rappr.*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il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</w:t>
            </w:r>
          </w:p>
        </w:tc>
      </w:tr>
      <w:tr>
        <w:trPr>
          <w:trHeight w:val="29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dice Fiscale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legale rapp.)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dice Fiscale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legale rapp.)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residente in  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residente in 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</w:tr>
      <w:tr>
        <w:trPr>
          <w:trHeight w:val="281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Via 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Via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</w:tr>
      <w:tr>
        <w:trPr>
          <w:trHeight w:val="27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i/>
          <w:i/>
          <w:iCs/>
          <w:sz w:val="16"/>
          <w:szCs w:val="16"/>
        </w:rPr>
      </w:pPr>
      <w:r>
        <w:rPr>
          <w:rFonts w:cs="Arial" w:ascii="Calibri" w:hAnsi="Calibri"/>
          <w:i/>
          <w:iCs/>
          <w:sz w:val="16"/>
          <w:szCs w:val="16"/>
        </w:rPr>
        <w:t>* indicare in caso di società o enti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>
          <w:trHeight w:val="245" w:hRule="atLeast"/>
          <w:cantSplit w:val="true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ALTRI SOGGETTI RESPONSABILI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ittenti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isti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ttori dei Lavori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tte costruttrici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103"/>
      </w:tblGrid>
      <w:tr>
        <w:trPr>
          <w:trHeight w:val="264" w:hRule="atLeast"/>
          <w:cantSplit w:val="true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ESTINAZIONE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</w:p>
        </w:tc>
      </w:tr>
      <w:tr>
        <w:trPr>
          <w:trHeight w:val="586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75" w:name="__Fieldmark__37_2476740038"/>
            <w:bookmarkStart w:id="76" w:name="__Fieldmark__37_2476740038"/>
            <w:bookmarkEnd w:id="7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 EDIFICI E OPERE INFRASTRUTTURALI DI INTERESSE STRATEGICO AI FINI DI PROTEZIONE CIVILE   </w:t>
            </w:r>
            <w:r>
              <w:rPr>
                <w:rFonts w:cs="Arial" w:ascii="Calibri" w:hAnsi="Calibri"/>
                <w:bCs/>
                <w:i/>
                <w:sz w:val="16"/>
                <w:szCs w:val="16"/>
              </w:rPr>
              <w:t xml:space="preserve">(All. </w:t>
            </w:r>
            <w:r>
              <w:rPr>
                <w:rFonts w:cs="Arial" w:ascii="Calibri" w:hAnsi="Calibri"/>
                <w:bCs/>
                <w:i/>
                <w:sz w:val="16"/>
                <w:szCs w:val="16"/>
                <w:lang w:val="en-GB"/>
              </w:rPr>
              <w:t>A - DGR n. 1009 del 29.10.20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77" w:name="__Fieldmark__38_2476740038"/>
            <w:bookmarkStart w:id="78" w:name="__Fieldmark__38_2476740038"/>
            <w:bookmarkEnd w:id="7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EDIFICI E/O INFRASTRUTTURE ORDINARIE</w:t>
            </w:r>
          </w:p>
        </w:tc>
      </w:tr>
      <w:tr>
        <w:trPr>
          <w:trHeight w:val="841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79" w:name="__Fieldmark__39_2476740038"/>
            <w:bookmarkStart w:id="80" w:name="__Fieldmark__39_2476740038"/>
            <w:bookmarkEnd w:id="8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EDIFICI E OPERE INFRASTRUTTURALI RILEVANTI PER LE CONSEGUENZE DI UN EVENTUALE COLLASSO  </w:t>
            </w:r>
            <w:r>
              <w:rPr>
                <w:rFonts w:cs="Arial" w:ascii="Calibri" w:hAnsi="Calibri"/>
                <w:bCs/>
                <w:i/>
                <w:sz w:val="16"/>
                <w:szCs w:val="16"/>
              </w:rPr>
              <w:t>(All. B - DGR n. 1009 del 29.10.20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81" w:name="__Fieldmark__40_2476740038"/>
            <w:bookmarkStart w:id="82" w:name="__Fieldmark__40_2476740038"/>
            <w:bookmarkEnd w:id="8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OPERE MINORI </w:t>
            </w:r>
            <w:r>
              <w:rPr>
                <w:rFonts w:cs="Arial" w:ascii="Calibri" w:hAnsi="Calibri"/>
                <w:bCs/>
                <w:i/>
                <w:sz w:val="16"/>
                <w:szCs w:val="16"/>
              </w:rPr>
              <w:t>(Tabella “B”  della DGR n …. del ……..)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de-DE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de-DE"/>
              </w:rPr>
              <w:t>sez ______  - numero ________ - lettera ___________</w:t>
            </w:r>
          </w:p>
        </w:tc>
      </w:tr>
      <w:tr>
        <w:trPr>
          <w:trHeight w:val="553" w:hRule="atLeast"/>
          <w:cantSplit w:val="true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284" w:hanging="284"/>
              <w:rPr>
                <w:rFonts w:ascii="Calibri" w:hAnsi="Calibri" w:cs="Arial"/>
                <w:sz w:val="16"/>
                <w:szCs w:val="16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83" w:name="__Fieldmark__41_2476740038"/>
            <w:bookmarkStart w:id="84" w:name="__Fieldmark__41_2476740038"/>
            <w:bookmarkEnd w:id="8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ALTRO  </w:t>
            </w:r>
            <w:r>
              <w:rPr>
                <w:rFonts w:cs="Arial" w:ascii="Calibri" w:hAnsi="Calibri"/>
                <w:bCs/>
                <w:i/>
                <w:sz w:val="16"/>
                <w:szCs w:val="16"/>
              </w:rPr>
              <w:t>(specificare)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 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241" w:leader="none"/>
          <w:tab w:val="left" w:pos="10819" w:leader="none"/>
          <w:tab w:val="right" w:pos="10974" w:leader="none"/>
        </w:tabs>
        <w:spacing w:lineRule="exact" w:line="160"/>
        <w:ind w:right="-14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953"/>
        <w:gridCol w:w="2552"/>
      </w:tblGrid>
      <w:tr>
        <w:trPr>
          <w:trHeight w:val="338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lineRule="atLeast" w:line="20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ISTEMI COSTRUTTIVI E NORME DI RIFERIMENTO </w:t>
            </w:r>
            <w:r>
              <w:rPr>
                <w:rFonts w:cs="Arial" w:ascii="Calibri" w:hAnsi="Calibri"/>
                <w:b w:val="false"/>
                <w:sz w:val="18"/>
                <w:szCs w:val="18"/>
                <w:vertAlign w:val="superscript"/>
              </w:rPr>
              <w:t>(1)</w:t>
            </w:r>
          </w:p>
        </w:tc>
      </w:tr>
      <w:tr>
        <w:trPr>
          <w:trHeight w:val="163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bookmarkStart w:id="85" w:name="Controllo61"/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ormativa tecnica di riferim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/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86" w:name="__Fieldmark__42_2476740038"/>
            <w:bookmarkStart w:id="87" w:name="__Fieldmark__42_2476740038"/>
            <w:bookmarkEnd w:id="87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D.M. 14.01.2008</w:t>
            </w:r>
            <w:bookmarkStart w:id="88" w:name="Controllo67"/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before="0" w:after="120"/>
              <w:ind w:left="284" w:hanging="284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89" w:name="__Fieldmark__43_2476740038"/>
            <w:bookmarkStart w:id="90" w:name="__Fieldmark__43_2476740038"/>
            <w:bookmarkEnd w:id="9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88"/>
            <w:r>
              <w:rPr>
                <w:rFonts w:cs="Arial" w:ascii="Calibri" w:hAnsi="Calibri"/>
                <w:sz w:val="18"/>
                <w:szCs w:val="18"/>
              </w:rPr>
              <w:t xml:space="preserve">  D.M. 16.01.1996 </w:t>
            </w:r>
            <w:r>
              <w:rPr>
                <w:rFonts w:cs="Arial" w:ascii="Calibri" w:hAnsi="Calibri"/>
                <w:sz w:val="14"/>
                <w:szCs w:val="14"/>
              </w:rPr>
              <w:t>(motivare nella relazione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6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91" w:name="__Fieldmark__44_2476740038"/>
            <w:bookmarkStart w:id="92" w:name="__Fieldmark__44_2476740038"/>
            <w:bookmarkEnd w:id="9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Altro </w:t>
            </w:r>
            <w:r>
              <w:rPr>
                <w:rFonts w:cs="Arial" w:ascii="Calibri" w:hAnsi="Calibri"/>
                <w:sz w:val="16"/>
                <w:szCs w:val="16"/>
              </w:rPr>
              <w:t>_________________</w:t>
            </w:r>
            <w:bookmarkEnd w:id="85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before="60" w:after="0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93" w:name="__Fieldmark__45_2476740038"/>
            <w:bookmarkStart w:id="94" w:name="__Fieldmark__45_2476740038"/>
            <w:bookmarkEnd w:id="9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emento armat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</w:t>
              <w:tab/>
              <w:t xml:space="preserve">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95" w:name="__Fieldmark__46_2476740038"/>
            <w:bookmarkStart w:id="96" w:name="__Fieldmark__46_2476740038"/>
            <w:bookmarkEnd w:id="9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in opera       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97" w:name="__Fieldmark__47_2476740038"/>
            <w:bookmarkStart w:id="98" w:name="__Fieldmark__47_2476740038"/>
            <w:bookmarkEnd w:id="9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efabbricato  </w:t>
            </w:r>
            <w:bookmarkStart w:id="99" w:name="Controllo69"/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before="60" w:after="0"/>
              <w:rPr/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00" w:name="__Fieldmark__48_2476740038"/>
            <w:bookmarkStart w:id="101" w:name="__Fieldmark__48_2476740038"/>
            <w:bookmarkEnd w:id="101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99"/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cciaio</w:t>
            </w:r>
            <w:bookmarkStart w:id="102" w:name="Controllo70"/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ab/>
              <w:t xml:space="preserve"> </w:t>
            </w: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03" w:name="__Fieldmark__49_2476740038"/>
            <w:bookmarkStart w:id="104" w:name="__Fieldmark__49_2476740038"/>
            <w:bookmarkEnd w:id="10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02"/>
            <w:r>
              <w:rPr>
                <w:rFonts w:cs="Arial" w:ascii="Calibri" w:hAnsi="Calibri"/>
                <w:sz w:val="18"/>
                <w:szCs w:val="18"/>
              </w:rPr>
              <w:t xml:space="preserve">  mista c.a. e acciaio</w:t>
            </w:r>
            <w:bookmarkStart w:id="105" w:name="Controllo75"/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197" w:leader="none"/>
              </w:tabs>
              <w:spacing w:before="60" w:after="0"/>
              <w:rPr/>
            </w:pPr>
            <w:r>
              <w:fldChar w:fldCharType="begin">
                <w:ffData>
                  <w:name w:val="Controllo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06" w:name="__Fieldmark__50_2476740038"/>
            <w:bookmarkStart w:id="107" w:name="__Fieldmark__50_2476740038"/>
            <w:bookmarkEnd w:id="107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05"/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uratura</w:t>
            </w:r>
            <w:bookmarkStart w:id="108" w:name="Controllo76"/>
            <w:r>
              <w:rPr>
                <w:rFonts w:cs="Arial" w:ascii="Calibri" w:hAnsi="Calibri"/>
                <w:sz w:val="18"/>
                <w:szCs w:val="18"/>
              </w:rPr>
              <w:t xml:space="preserve">          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09" w:name="__Fieldmark__51_2476740038"/>
            <w:bookmarkStart w:id="110" w:name="__Fieldmark__51_2476740038"/>
            <w:bookmarkEnd w:id="11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08"/>
            <w:r>
              <w:rPr>
                <w:rFonts w:cs="Arial" w:ascii="Calibri" w:hAnsi="Calibri"/>
                <w:sz w:val="18"/>
                <w:szCs w:val="18"/>
              </w:rPr>
              <w:t xml:space="preserve"> ordinaria</w:t>
            </w:r>
            <w:bookmarkStart w:id="111" w:name="Controllo77"/>
            <w:r>
              <w:rPr>
                <w:rFonts w:cs="Arial" w:ascii="Calibri" w:hAnsi="Calibri"/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12" w:name="__Fieldmark__52_2476740038"/>
            <w:bookmarkStart w:id="113" w:name="__Fieldmark__52_2476740038"/>
            <w:bookmarkEnd w:id="11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11"/>
            <w:r>
              <w:rPr>
                <w:rFonts w:cs="Arial" w:ascii="Calibri" w:hAnsi="Calibri"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rmata           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14" w:name="__Fieldmark__53_2476740038"/>
            <w:bookmarkStart w:id="115" w:name="__Fieldmark__53_2476740038"/>
            <w:bookmarkEnd w:id="115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mista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16" w:name="__Fieldmark__54_2476740038"/>
            <w:bookmarkStart w:id="117" w:name="__Fieldmark__54_2476740038"/>
            <w:bookmarkEnd w:id="117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egno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18" w:name="__Fieldmark__55_2476740038"/>
            <w:bookmarkStart w:id="119" w:name="__Fieldmark__55_2476740038"/>
            <w:bookmarkEnd w:id="119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ltr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before="60" w:after="0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Controllo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20" w:name="__Fieldmark__56_2476740038"/>
            <w:bookmarkStart w:id="121" w:name="__Fieldmark__56_2476740038"/>
            <w:bookmarkEnd w:id="121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Con dispositivi di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solamento sismic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o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issipaz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egolarità edifici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22" w:name="__Fieldmark__57_2476740038"/>
            <w:bookmarkStart w:id="123" w:name="__Fieldmark__57_2476740038"/>
            <w:bookmarkEnd w:id="12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Edificio regolare in altezz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24" w:name="__Fieldmark__58_2476740038"/>
            <w:bookmarkStart w:id="125" w:name="__Fieldmark__58_2476740038"/>
            <w:bookmarkEnd w:id="125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Edificio regolare in pian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26" w:name="__Fieldmark__59_2476740038"/>
            <w:bookmarkStart w:id="127" w:name="__Fieldmark__59_2476740038"/>
            <w:bookmarkEnd w:id="127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Edificio non regolare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395"/>
      </w:tblGrid>
      <w:tr>
        <w:trPr>
          <w:trHeight w:val="340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1995" w:leader="none"/>
                <w:tab w:val="right" w:pos="10121" w:leader="none"/>
              </w:tabs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LLEGATI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totale allegati n</w:t>
            </w:r>
            <w:bookmarkStart w:id="128" w:name="Testo19"/>
            <w:r>
              <w:rPr>
                <w:rFonts w:cs="Arial" w:ascii="Calibri" w:hAnsi="Calibri"/>
                <w:sz w:val="18"/>
                <w:szCs w:val="18"/>
              </w:rPr>
              <w:t xml:space="preserve">° </w:t>
            </w:r>
            <w:bookmarkEnd w:id="128"/>
            <w:r>
              <w:rPr>
                <w:rFonts w:cs="Arial" w:ascii="Calibri" w:hAnsi="Calibri"/>
                <w:sz w:val="18"/>
                <w:szCs w:val="18"/>
              </w:rPr>
              <w:t>________</w:t>
            </w:r>
          </w:p>
        </w:tc>
      </w:tr>
      <w:tr>
        <w:trPr>
          <w:trHeight w:val="2670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cs="Calibri" w:ascii="Calibri" w:hAnsi="Calibri"/>
              </w:rPr>
              <w:t xml:space="preserve">Il sottoscritto in qualità di Committente dichiara sotto la propria personale responsabilità di aver allegato la seguente documentazione in </w:t>
            </w:r>
            <w:r>
              <w:rPr>
                <w:rFonts w:cs="Calibri" w:ascii="Calibri" w:hAnsi="Calibri"/>
                <w:u w:val="single"/>
              </w:rPr>
              <w:t>duplice</w:t>
            </w:r>
            <w:r>
              <w:rPr>
                <w:rFonts w:cs="Calibri" w:ascii="Calibri" w:hAnsi="Calibri"/>
              </w:rPr>
              <w:t xml:space="preserve"> esemplare, firmata dal Progettista Strutturale e controfirmata dal Direttore dei Lavori Strutturali: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29" w:name="Controllo96"/>
            <w:bookmarkStart w:id="130" w:name="__Fieldmark__60_2476740038"/>
            <w:bookmarkStart w:id="131" w:name="__Fieldmark__60_2476740038"/>
            <w:bookmarkEnd w:id="131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Asseverazione Mod. A – Attestazioni di versamento delle:  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32" w:name="__Fieldmark__61_2476740038"/>
            <w:bookmarkStart w:id="133" w:name="__Fieldmark__61_2476740038"/>
            <w:bookmarkEnd w:id="13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Spese di istruttoria  (Provincia)     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34" w:name="__Fieldmark__62_2476740038"/>
            <w:bookmarkStart w:id="135" w:name="__Fieldmark__62_2476740038"/>
            <w:bookmarkEnd w:id="135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Contributo regionale 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36" w:name="Controllo96"/>
            <w:bookmarkStart w:id="137" w:name="__Fieldmark__63_2476740038"/>
            <w:bookmarkStart w:id="138" w:name="__Fieldmark__63_2476740038"/>
            <w:bookmarkEnd w:id="13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36"/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Relazione sintetica del progetto strutturale (Allegato 2 – DGR………….)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before="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39" w:name="__Fieldmark__64_2476740038"/>
            <w:bookmarkStart w:id="140" w:name="__Fieldmark__64_2476740038"/>
            <w:bookmarkEnd w:id="14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Relazione di calcolo strutturale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bookmarkStart w:id="141" w:name="Controllo97"/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42" w:name="__Fieldmark__65_2476740038"/>
            <w:bookmarkStart w:id="143" w:name="__Fieldmark__65_2476740038"/>
            <w:bookmarkEnd w:id="14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41"/>
            <w:r>
              <w:rPr>
                <w:rFonts w:cs="Arial" w:ascii="Calibri" w:hAnsi="Calibri"/>
                <w:sz w:val="18"/>
                <w:szCs w:val="18"/>
              </w:rPr>
              <w:t xml:space="preserve">  Relazione generale illustrativa dell’opera                                                                                  </w:t>
            </w:r>
          </w:p>
          <w:p>
            <w:pPr>
              <w:pStyle w:val="Normal"/>
              <w:spacing w:before="80" w:after="0"/>
              <w:ind w:right="-144" w:hanging="0"/>
              <w:rPr>
                <w:rFonts w:ascii="Calibri" w:hAnsi="Calibri" w:cs="Arial"/>
                <w:sz w:val="18"/>
                <w:szCs w:val="18"/>
              </w:rPr>
            </w:pPr>
            <w:bookmarkStart w:id="144" w:name="Controllo100"/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45" w:name="__Fieldmark__66_2476740038"/>
            <w:bookmarkStart w:id="146" w:name="__Fieldmark__66_2476740038"/>
            <w:bookmarkEnd w:id="14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44"/>
            <w:r>
              <w:rPr>
                <w:rFonts w:cs="Arial" w:ascii="Calibri" w:hAnsi="Calibri"/>
                <w:sz w:val="18"/>
                <w:szCs w:val="18"/>
              </w:rPr>
              <w:t xml:space="preserve">  Valutazione della sicurezza e delle prestazioni della struttura</w:t>
              <w:tab/>
              <w:tab/>
              <w:t xml:space="preserve">                                </w:t>
            </w:r>
            <w:bookmarkStart w:id="147" w:name="Controllo101"/>
          </w:p>
          <w:p>
            <w:pPr>
              <w:pStyle w:val="Normal"/>
              <w:spacing w:before="80" w:after="0"/>
              <w:ind w:right="-144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48" w:name="__Fieldmark__67_2476740038"/>
            <w:bookmarkStart w:id="149" w:name="__Fieldmark__67_2476740038"/>
            <w:bookmarkEnd w:id="149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Fascicolo dei calcoli</w:t>
              <w:tab/>
              <w:tab/>
              <w:t xml:space="preserve">                                                                                         </w:t>
            </w:r>
          </w:p>
          <w:p>
            <w:pPr>
              <w:pStyle w:val="Normal"/>
              <w:spacing w:before="80" w:after="0"/>
              <w:ind w:right="-144" w:hanging="0"/>
              <w:rPr/>
            </w:pPr>
            <w:r>
              <w:fldChar w:fldCharType="begin">
                <w:ffData>
                  <w:name w:val="Controllo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50" w:name="__Fieldmark__68_2476740038"/>
            <w:bookmarkStart w:id="151" w:name="__Fieldmark__68_2476740038"/>
            <w:bookmarkEnd w:id="151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47"/>
            <w:r>
              <w:rPr>
                <w:rFonts w:cs="Arial" w:ascii="Calibri" w:hAnsi="Calibri"/>
                <w:sz w:val="18"/>
                <w:szCs w:val="18"/>
              </w:rPr>
              <w:t xml:space="preserve">  Relazione sui materiali</w:t>
            </w:r>
          </w:p>
        </w:tc>
      </w:tr>
      <w:tr>
        <w:trPr>
          <w:trHeight w:val="1475" w:hRule="atLeast"/>
        </w:trPr>
        <w:tc>
          <w:tcPr>
            <w:tcW w:w="6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52" w:name="__Fieldmark__69_2476740038"/>
            <w:bookmarkStart w:id="153" w:name="__Fieldmark__69_2476740038"/>
            <w:bookmarkEnd w:id="15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Elaborati grafici</w:t>
              <w:tab/>
              <w:tab/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bookmarkStart w:id="154" w:name="Controllo103"/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55" w:name="__Fieldmark__70_2476740038"/>
            <w:bookmarkStart w:id="156" w:name="__Fieldmark__70_2476740038"/>
            <w:bookmarkEnd w:id="15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Planimetria ubicativa       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57" w:name="__Fieldmark__71_2476740038"/>
            <w:bookmarkStart w:id="158" w:name="__Fieldmark__71_2476740038"/>
            <w:bookmarkEnd w:id="15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Stralcio PAI    e/o   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59" w:name="__Fieldmark__72_2476740038"/>
            <w:bookmarkStart w:id="160" w:name="__Fieldmark__72_2476740038"/>
            <w:bookmarkEnd w:id="16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Stralcio MOP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ZS)</w:t>
            </w:r>
          </w:p>
          <w:p>
            <w:pPr>
              <w:pStyle w:val="Normal"/>
              <w:spacing w:before="80" w:after="0"/>
              <w:ind w:left="42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61" w:name="__Fieldmark__73_2476740038"/>
            <w:bookmarkStart w:id="162" w:name="__Fieldmark__73_2476740038"/>
            <w:bookmarkEnd w:id="16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Stralcio Piano di Emergenza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olo per edifici strategici)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63" w:name="__Fieldmark__74_2476740038"/>
            <w:bookmarkStart w:id="164" w:name="__Fieldmark__74_2476740038"/>
            <w:bookmarkEnd w:id="16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54"/>
            <w:r>
              <w:rPr>
                <w:rFonts w:cs="Arial" w:ascii="Calibri" w:hAnsi="Calibri"/>
                <w:sz w:val="18"/>
                <w:szCs w:val="18"/>
              </w:rPr>
              <w:t xml:space="preserve">  Disegni architettonici</w:t>
              <w:tab/>
              <w:tab/>
              <w:t xml:space="preserve">                           elaborati n°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bookmarkStart w:id="165" w:name="Controllo105"/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66" w:name="__Fieldmark__76_2476740038"/>
            <w:bookmarkStart w:id="167" w:name="__Fieldmark__76_2476740038"/>
            <w:bookmarkEnd w:id="167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65"/>
            <w:r>
              <w:rPr>
                <w:rFonts w:cs="Arial" w:ascii="Calibri" w:hAnsi="Calibri"/>
                <w:sz w:val="18"/>
                <w:szCs w:val="18"/>
              </w:rPr>
              <w:t xml:space="preserve">  Disegni esecutivi delle strutture                                      elaborati n°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bookmarkStart w:id="168" w:name="Controllo106"/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69" w:name="__Fieldmark__78_2476740038"/>
            <w:bookmarkStart w:id="170" w:name="__Fieldmark__78_2476740038"/>
            <w:bookmarkEnd w:id="17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articolari costruttivi                                                         elaborati n°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</w:t>
            </w:r>
            <w:bookmarkEnd w:id="168"/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d inoltre, per le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costruzioni esistenti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before="80" w:after="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71" w:name="__Fieldmark__80_2476740038"/>
            <w:bookmarkStart w:id="172" w:name="__Fieldmark__80_2476740038"/>
            <w:bookmarkEnd w:id="17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ilievo geometrico-strutturale </w:t>
            </w:r>
          </w:p>
          <w:p>
            <w:pPr>
              <w:pStyle w:val="Normal"/>
              <w:autoSpaceDE w:val="false"/>
              <w:spacing w:before="80" w:after="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73" w:name="__Fieldmark__81_2476740038"/>
            <w:bookmarkStart w:id="174" w:name="__Fieldmark__81_2476740038"/>
            <w:bookmarkEnd w:id="17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ilievo del danno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 presente)</w:t>
            </w:r>
          </w:p>
          <w:p>
            <w:pPr>
              <w:pStyle w:val="Normal"/>
              <w:autoSpaceDE w:val="false"/>
              <w:spacing w:before="80" w:after="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75" w:name="__Fieldmark__82_2476740038"/>
            <w:bookmarkStart w:id="176" w:name="__Fieldmark__82_2476740038"/>
            <w:bookmarkEnd w:id="17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aratterizzazione meccanica dei materiali</w:t>
            </w:r>
          </w:p>
          <w:p>
            <w:pPr>
              <w:pStyle w:val="Normal"/>
              <w:autoSpaceDE w:val="false"/>
              <w:spacing w:before="80" w:after="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77" w:name="__Fieldmark__83_2476740038"/>
            <w:bookmarkStart w:id="178" w:name="__Fieldmark__83_2476740038"/>
            <w:bookmarkEnd w:id="17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velli di conoscenza e fattori di confidenza</w:t>
            </w:r>
          </w:p>
          <w:p>
            <w:pPr>
              <w:pStyle w:val="Normal"/>
              <w:autoSpaceDE w:val="false"/>
              <w:spacing w:before="80" w:after="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79" w:name="__Fieldmark__84_2476740038"/>
            <w:bookmarkStart w:id="180" w:name="__Fieldmark__84_2476740038"/>
            <w:bookmarkEnd w:id="18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Valutazione della sicurezza </w:t>
            </w:r>
          </w:p>
          <w:p>
            <w:pPr>
              <w:pStyle w:val="Normal"/>
              <w:autoSpaceDE w:val="false"/>
              <w:spacing w:before="80" w:after="8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81" w:name="__Fieldmark__85_2476740038"/>
            <w:bookmarkStart w:id="182" w:name="__Fieldmark__85_2476740038"/>
            <w:bookmarkEnd w:id="18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ocumentazione fotografica</w:t>
            </w:r>
          </w:p>
        </w:tc>
      </w:tr>
      <w:tr>
        <w:trPr>
          <w:trHeight w:val="355" w:hRule="atLeast"/>
        </w:trPr>
        <w:tc>
          <w:tcPr>
            <w:tcW w:w="63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83" w:name="__Fieldmark__86_2476740038"/>
            <w:bookmarkStart w:id="184" w:name="__Fieldmark__86_2476740038"/>
            <w:bookmarkEnd w:id="18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Piano di manutenzione delle strutture              </w:t>
            </w:r>
          </w:p>
          <w:p>
            <w:pPr>
              <w:pStyle w:val="Normal"/>
              <w:spacing w:before="80" w:after="0"/>
              <w:rPr/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85" w:name="__Fieldmark__87_2476740038"/>
            <w:bookmarkStart w:id="186" w:name="__Fieldmark__87_2476740038"/>
            <w:bookmarkEnd w:id="18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Relazioni specialistiche</w:t>
            </w:r>
          </w:p>
          <w:p>
            <w:pPr>
              <w:pStyle w:val="Normal"/>
              <w:spacing w:before="80" w:after="0"/>
              <w:ind w:left="425" w:hanging="0"/>
              <w:rPr/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87" w:name="__Fieldmark__88_2476740038"/>
            <w:bookmarkStart w:id="188" w:name="__Fieldmark__88_2476740038"/>
            <w:bookmarkEnd w:id="18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A - Relazione geologica e modellazione sismica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80" w:after="0"/>
              <w:ind w:left="425" w:right="-5882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93820</wp:posOffset>
                      </wp:positionH>
                      <wp:positionV relativeFrom="paragraph">
                        <wp:posOffset>-123190</wp:posOffset>
                      </wp:positionV>
                      <wp:extent cx="152400" cy="304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049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06.6pt;margin-top:-9.7pt;width:11.95pt;height:2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89" w:name="__Fieldmark__89_2476740038"/>
            <w:bookmarkStart w:id="190" w:name="__Fieldmark__89_2476740038"/>
            <w:bookmarkEnd w:id="190"/>
            <w:r/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rFonts w:cs="Arial" w:ascii="Calibri" w:hAnsi="Calibri"/>
                <w:sz w:val="18"/>
                <w:szCs w:val="18"/>
              </w:rPr>
              <w:t xml:space="preserve">  B - Relazione geotecnica sulle indagini, caratterizzazione e modellazione </w:t>
            </w:r>
          </w:p>
          <w:p>
            <w:pPr>
              <w:pStyle w:val="Normal"/>
              <w:autoSpaceDE w:val="false"/>
              <w:ind w:left="4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del volume significativo di terreno                    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8" w:hanging="28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63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638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ind w:left="638" w:hanging="283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91" w:name="__Fieldmark__90_2476740038"/>
            <w:bookmarkStart w:id="192" w:name="__Fieldmark__90_2476740038"/>
            <w:bookmarkEnd w:id="19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Relazione geologica, caratterizzazione geotecnica e modellazione sismica (A+B) </w:t>
            </w:r>
          </w:p>
        </w:tc>
      </w:tr>
      <w:tr>
        <w:trPr>
          <w:trHeight w:val="373" w:hRule="atLeast"/>
        </w:trPr>
        <w:tc>
          <w:tcPr>
            <w:tcW w:w="10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93" w:name="__Fieldmark__91_2476740038"/>
            <w:bookmarkStart w:id="194" w:name="__Fieldmark__91_2476740038"/>
            <w:bookmarkEnd w:id="19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C - Relazione sulle fondazioni e verifiche della sicurezza e delle prestazioni      </w:t>
            </w:r>
          </w:p>
        </w:tc>
      </w:tr>
      <w:tr>
        <w:trPr>
          <w:trHeight w:val="1319" w:hRule="atLeast"/>
        </w:trPr>
        <w:tc>
          <w:tcPr>
            <w:tcW w:w="10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95" w:name="__Fieldmark__92_2476740038"/>
            <w:bookmarkStart w:id="196" w:name="__Fieldmark__92_2476740038"/>
            <w:bookmarkEnd w:id="19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Copia del certificato di cui alla L. 1086/71, art. 9 </w:t>
            </w:r>
            <w:r>
              <w:rPr>
                <w:rFonts w:cs="Arial" w:ascii="Calibri" w:hAnsi="Calibri"/>
                <w:sz w:val="16"/>
                <w:szCs w:val="16"/>
              </w:rPr>
              <w:t>(art. 58 DPR 380/01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e alla L. 64/74, art. 7 </w:t>
            </w:r>
            <w:r>
              <w:rPr>
                <w:rFonts w:cs="Arial" w:ascii="Calibri" w:hAnsi="Calibri"/>
                <w:sz w:val="16"/>
                <w:szCs w:val="16"/>
              </w:rPr>
              <w:t xml:space="preserve">(art. 56 DPR 380/01) </w:t>
            </w:r>
            <w:r>
              <w:rPr>
                <w:rFonts w:cs="Arial" w:ascii="Calibri" w:hAnsi="Calibri"/>
                <w:sz w:val="18"/>
                <w:szCs w:val="18"/>
              </w:rPr>
              <w:t>per strutture prefabbricate</w:t>
            </w:r>
          </w:p>
          <w:p>
            <w:pPr>
              <w:pStyle w:val="Normal"/>
              <w:spacing w:before="120" w:after="0"/>
              <w:ind w:left="567" w:right="-70" w:hanging="567"/>
              <w:jc w:val="both"/>
              <w:rPr/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97" w:name="__Fieldmark__93_2476740038"/>
            <w:bookmarkStart w:id="198" w:name="__Fieldmark__93_2476740038"/>
            <w:bookmarkEnd w:id="19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Dichiarazione rilasciata dalla competente Amministrazione per edificio di speciale importanza artistica - </w:t>
            </w:r>
            <w:r>
              <w:rPr>
                <w:rFonts w:cs="Arial" w:ascii="Calibri" w:hAnsi="Calibri"/>
                <w:sz w:val="16"/>
                <w:szCs w:val="16"/>
              </w:rPr>
              <w:t>art. 16 L. 64/74 (art. 92 DPR 380/01)</w:t>
            </w:r>
          </w:p>
          <w:p>
            <w:pPr>
              <w:pStyle w:val="Normal"/>
              <w:spacing w:before="120" w:after="0"/>
              <w:ind w:left="567" w:right="-70" w:hanging="567"/>
              <w:jc w:val="both"/>
              <w:rPr/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99" w:name="__Fieldmark__94_2476740038"/>
            <w:bookmarkStart w:id="200" w:name="__Fieldmark__94_2476740038"/>
            <w:bookmarkEnd w:id="20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Elenco dettagliato, redatto dal progettista, degli elaborati presentati (obbligatorio)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120" w:after="0"/>
              <w:rPr/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201" w:name="Controllo109"/>
            <w:bookmarkStart w:id="202" w:name="__Fieldmark__95_2476740038"/>
            <w:bookmarkStart w:id="203" w:name="__Fieldmark__95_2476740038"/>
            <w:bookmarkEnd w:id="20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CD/DVD con la documentazione completa informatizzat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204" w:name="__Fieldmark__96_2476740038"/>
            <w:bookmarkStart w:id="205" w:name="__Fieldmark__96_2476740038"/>
            <w:bookmarkEnd w:id="205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201"/>
            <w:r>
              <w:rPr>
                <w:rFonts w:cs="Arial" w:ascii="Calibri" w:hAnsi="Calibri"/>
                <w:sz w:val="18"/>
                <w:szCs w:val="18"/>
              </w:rPr>
              <w:t xml:space="preserve">  Altri ________________________________________________________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10359"/>
      </w:tblGrid>
      <w:tr>
        <w:trPr>
          <w:trHeight w:val="366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COLLAUDO </w:t>
            </w:r>
          </w:p>
        </w:tc>
      </w:tr>
      <w:tr>
        <w:trPr>
          <w:trHeight w:val="60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206" w:name="__Fieldmark__97_2476740038"/>
            <w:bookmarkStart w:id="207" w:name="__Fieldmark__97_2476740038"/>
            <w:bookmarkEnd w:id="207"/>
            <w:r/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rattasi di opere di riparazione o di intervento locale eseguite su un edificio esistente ai sensi del D.M. 14.01.2008, punto 8.4.3, non si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ffettuerà il Collaudo Statico.</w:t>
            </w:r>
          </w:p>
        </w:tc>
      </w:tr>
      <w:tr>
        <w:trPr>
          <w:trHeight w:val="2690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208" w:name="__Fieldmark__98_2476740038"/>
            <w:bookmarkStart w:id="209" w:name="__Fieldmark__98_2476740038"/>
            <w:bookmarkEnd w:id="209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>Trattasi di opere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che richiedono la nomina del collaudatore e accettazione dell’incarico </w:t>
            </w:r>
            <w:r>
              <w:rPr>
                <w:rFonts w:cs="Arial" w:ascii="Calibri" w:hAnsi="Calibri"/>
                <w:bCs/>
                <w:sz w:val="16"/>
                <w:szCs w:val="16"/>
              </w:rPr>
              <w:t>(D.P.R. 380/01 e D.M. 14.01.2008 p.to 9.1)</w:t>
            </w:r>
          </w:p>
          <w:p>
            <w:pPr>
              <w:pStyle w:val="Normal"/>
              <w:spacing w:before="10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l sottoscritto ______________________________________________ in qualità di Committente dichiara di </w:t>
            </w:r>
            <w:r>
              <w:rPr>
                <w:rFonts w:cs="Arial" w:ascii="Calibri" w:hAnsi="Calibri"/>
                <w:sz w:val="18"/>
                <w:szCs w:val="18"/>
                <w:u w:val="single"/>
              </w:rPr>
              <w:t>nominar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Collaudatore dei lavori in</w:t>
            </w:r>
          </w:p>
          <w:p>
            <w:pPr>
              <w:pStyle w:val="Normal"/>
              <w:spacing w:before="10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ggetto: (nome e cognome)  ______________________________________________________  nato a _________________________________</w:t>
            </w:r>
          </w:p>
          <w:p>
            <w:pPr>
              <w:pStyle w:val="Normal"/>
              <w:spacing w:before="10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ov. ______    il ___________________  c.f. __________________________________________________________ residente in ____________ </w:t>
            </w:r>
          </w:p>
          <w:p>
            <w:pPr>
              <w:pStyle w:val="Normal"/>
              <w:spacing w:before="10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___________________________  prov. _____  via _______________________________________________   n. ________  cap _____________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tel. ___________________________  fax ____________________________  mail p.e.c. _____________________________________________ </w:t>
            </w:r>
          </w:p>
          <w:p>
            <w:pPr>
              <w:pStyle w:val="Normal"/>
              <w:spacing w:before="10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miciliato in (se diverso dalla residenza)____________________________________________________________________________________</w:t>
            </w:r>
          </w:p>
          <w:p>
            <w:pPr>
              <w:pStyle w:val="Normal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scritto all’Albo _______________________________________ della provincia di ______________________   al numero ___________________</w:t>
            </w:r>
          </w:p>
        </w:tc>
      </w:tr>
      <w:tr>
        <w:trPr>
          <w:trHeight w:val="1555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98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Il sottoscritto _________________________________________________________ in qualità di Collaudatore dichiara di accettare l’incarico conferitogli, di non aver partecipato alla progettazione dell’opera, di essere iscritto all’Albo professionale da almeno dieci anni e di impegnarsi a non prendere parte alla direzione e all’esecuzione dei lavori.</w:t>
            </w:r>
          </w:p>
          <w:p>
            <w:pPr>
              <w:pStyle w:val="Normal"/>
              <w:spacing w:before="120" w:after="0"/>
              <w:ind w:left="4536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356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Il Collaudatore (timbro e firma)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…………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Piani di Emergenza Comunali, Provinciali o intercomunali redatti ai sensi della legge n. 225/1992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l/La sottoscritto/a _____________________________________________________ in qualità di Committente delle opere, autorizza il sig. ______________________________________________________________________, contattabile preferibilmente via mail all’indirizzo di p.e.c. _______________________________________________________, a svolgere tutte le funzioni tecnico/amministrative presso il competente Settore Provinciale del Genio civile.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37"/>
        <w:gridCol w:w="1849"/>
        <w:gridCol w:w="3672"/>
        <w:gridCol w:w="13"/>
      </w:tblGrid>
      <w:tr>
        <w:trPr>
          <w:trHeight w:val="101" w:hRule="atLeast"/>
          <w:cantSplit w:val="true"/>
        </w:trPr>
        <w:tc>
          <w:tcPr>
            <w:tcW w:w="108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309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 Committente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firm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521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l Costruttore 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timbro e firm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85" w:hRule="atLeast"/>
          <w:cantSplit w:val="true"/>
        </w:trPr>
        <w:tc>
          <w:tcPr>
            <w:tcW w:w="10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CHIARAZIONI DI RESPONSABILITÀ </w:t>
            </w:r>
            <w:r>
              <w:rPr>
                <w:b w:val="false"/>
                <w:i/>
                <w:sz w:val="16"/>
                <w:szCs w:val="16"/>
              </w:rPr>
              <w:t>(ai sensi dell’art. 481 del Codice Penale e dell’art. 11 della L.R. n. 28/2011)</w:t>
            </w:r>
          </w:p>
        </w:tc>
      </w:tr>
      <w:tr>
        <w:trPr>
          <w:trHeight w:val="563" w:hRule="atLeast"/>
          <w:cantSplit w:val="true"/>
        </w:trPr>
        <w:tc>
          <w:tcPr>
            <w:tcW w:w="1084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l/i sottoscritto/i ________________________________________________________________________ in qualità di </w:t>
            </w:r>
            <w:r>
              <w:rPr>
                <w:rFonts w:cs="Arial" w:ascii="Calibri" w:hAnsi="Calibri"/>
                <w:b/>
              </w:rPr>
              <w:t>progettista</w:t>
            </w:r>
            <w:r>
              <w:rPr>
                <w:rFonts w:cs="Arial" w:ascii="Calibri" w:hAnsi="Calibri"/>
              </w:rPr>
              <w:t>/i, ognuno per le rispettive competenze, assevera/ano che il progetto esecutivo depositato è completo in ogni suo elaborato ed è conforme alla vigente normativa indicata, che è stato redatto sulla base dei risultati dello studio geologico, geotecnico e sismico, che sono state rispettate le prescrizioni contenute negli strumenti della pianificazione territoriale, urbanistica e dei paini stralcio di bacino, che lo stato dei luoghi è quello rappresentato nei grafici allegati e che le opere non hanno avuto ancora inizio.</w:t>
            </w:r>
          </w:p>
          <w:p>
            <w:pPr>
              <w:pStyle w:val="Normal"/>
              <w:spacing w:before="10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(Luogo e data)______________________________________</w:t>
            </w:r>
          </w:p>
        </w:tc>
      </w:tr>
      <w:tr>
        <w:trPr>
          <w:trHeight w:val="681" w:hRule="atLeast"/>
          <w:cantSplit w:val="true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pacing w:before="240" w:after="0"/>
              <w:ind w:left="142" w:right="71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Progettista architettonico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pacing w:before="240" w:after="0"/>
              <w:ind w:left="142" w:right="71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Progettista delle strutture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</w:tr>
      <w:tr>
        <w:trPr>
          <w:trHeight w:val="490" w:hRule="atLeast"/>
          <w:cantSplit w:val="true"/>
        </w:trPr>
        <w:tc>
          <w:tcPr>
            <w:tcW w:w="1084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l/i sottoscritto/i _________________________________________________________________________ in qualità di </w:t>
            </w:r>
            <w:r>
              <w:rPr>
                <w:rFonts w:cs="Arial" w:ascii="Calibri" w:hAnsi="Calibri"/>
                <w:b/>
              </w:rPr>
              <w:t>geologo</w:t>
            </w:r>
            <w:r>
              <w:rPr>
                <w:rFonts w:cs="Arial" w:ascii="Calibri" w:hAnsi="Calibri"/>
              </w:rPr>
              <w:t>/i dichiara/ano che ha/hanno valutato le condizioni di pericolosità geologica del sito e che gli elaborati di sua/loro competenza sono conformi alla vigente normativa.</w:t>
            </w:r>
          </w:p>
          <w:p>
            <w:pPr>
              <w:pStyle w:val="Normal"/>
              <w:spacing w:before="100" w:after="0"/>
              <w:ind w:right="215" w:hanging="0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(Luogo e data)______________________________________</w:t>
            </w:r>
          </w:p>
        </w:tc>
      </w:tr>
      <w:tr>
        <w:trPr>
          <w:trHeight w:val="611" w:hRule="atLeast"/>
          <w:cantSplit w:val="true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</w:tr>
      <w:tr>
        <w:trPr>
          <w:trHeight w:val="586" w:hRule="atLeast"/>
          <w:cantSplit w:val="true"/>
        </w:trPr>
        <w:tc>
          <w:tcPr>
            <w:tcW w:w="1084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l/i sottoscritto/i ___________________________________________________________ in qualità di </w:t>
            </w:r>
            <w:r>
              <w:rPr>
                <w:rFonts w:cs="Arial" w:ascii="Calibri" w:hAnsi="Calibri"/>
                <w:b/>
              </w:rPr>
              <w:t>costruttore</w:t>
            </w:r>
            <w:r>
              <w:rPr>
                <w:rFonts w:cs="Arial" w:ascii="Calibri" w:hAnsi="Calibri"/>
              </w:rPr>
              <w:t>/i dichiara/ano che si impegna/ano a realizzare l’opera così come è descritta nel progetto e che la denuncia dei lavori in epigrafe, già completa della Relazione illustrativa delle caratteristiche, delle qualità e delle dosature dei materiali che verranno impiegati nella costruzione, è da ritenersi valida anche ai sensi e per gli effetti dell’art. 65, comma 1, del DPR n. 380/01 (L.R. n. 28/11 art. 8, c. 6).</w:t>
            </w:r>
          </w:p>
          <w:p>
            <w:pPr>
              <w:pStyle w:val="Normal"/>
              <w:spacing w:before="100" w:after="0"/>
              <w:ind w:right="21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(Luogo e data)_____________________________________</w:t>
            </w:r>
          </w:p>
        </w:tc>
      </w:tr>
      <w:tr>
        <w:trPr>
          <w:trHeight w:val="671" w:hRule="atLeast"/>
          <w:cantSplit w:val="true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</w:tr>
      <w:tr>
        <w:trPr>
          <w:trHeight w:val="490" w:hRule="atLeast"/>
          <w:cantSplit w:val="true"/>
        </w:trPr>
        <w:tc>
          <w:tcPr>
            <w:tcW w:w="1084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l/i sottoscritto/i ________________________________ in qualità di </w:t>
            </w:r>
            <w:r>
              <w:rPr>
                <w:rFonts w:cs="Arial" w:ascii="Calibri" w:hAnsi="Calibri"/>
                <w:b/>
              </w:rPr>
              <w:t>direttore dei lavori</w:t>
            </w:r>
            <w:r>
              <w:rPr>
                <w:rFonts w:cs="Arial" w:ascii="Calibri" w:hAnsi="Calibri"/>
              </w:rPr>
              <w:t xml:space="preserve"> dichiara/dichiarano che il progetto depositato è eseguibile ed è conforme alla vigente normativa e che le opere non hanno avuto ancora inizio.</w:t>
            </w:r>
          </w:p>
          <w:p>
            <w:pPr>
              <w:pStyle w:val="Normal"/>
              <w:spacing w:before="100" w:after="0"/>
              <w:ind w:right="21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(Luogo e data)______________________________________</w:t>
            </w:r>
          </w:p>
        </w:tc>
      </w:tr>
      <w:tr>
        <w:trPr>
          <w:trHeight w:val="611" w:hRule="atLeast"/>
          <w:cantSplit w:val="true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</w:r>
    </w:p>
    <w:tbl>
      <w:tblPr>
        <w:tblW w:w="10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0"/>
      </w:tblGrid>
      <w:tr>
        <w:trPr>
          <w:trHeight w:val="1405" w:hRule="atLeast"/>
        </w:trPr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iCs/>
                <w:sz w:val="14"/>
                <w:szCs w:val="14"/>
              </w:rPr>
              <w:t xml:space="preserve">Informativa Codice in materia di protezione dei dati personali </w:t>
            </w:r>
          </w:p>
          <w:p>
            <w:pPr>
              <w:pStyle w:val="TextBodyIndent"/>
              <w:spacing w:lineRule="auto" w:line="240" w:before="0" w:after="60"/>
              <w:ind w:right="198" w:hanging="0"/>
              <w:rPr>
                <w:rFonts w:ascii="Calibri" w:hAnsi="Calibri" w:cs="Arial"/>
                <w:sz w:val="6"/>
                <w:szCs w:val="6"/>
              </w:rPr>
            </w:pPr>
            <w:r>
              <w:rPr>
                <w:rFonts w:cs="Arial" w:ascii="Calibri" w:hAnsi="Calibri"/>
                <w:sz w:val="14"/>
                <w:szCs w:val="14"/>
              </w:rPr>
              <w:t xml:space="preserve">Il Codice in materia di protezione dei dati personali (D.Lgs n. 196/2003), prevede la tutela delle persone e di altri soggetti rispetto al trattamento dei dati personali. Secondo quanto previsto dalla normativa, tale trattamento sarà improntato ai principi di correttezza, liceità e trasparenza. Ai sensi dell’art. 13 del Codice in materia di protezione dei dati personali (D.Lgs n. 196/2003), Le forniamo le seguenti informazioni: 1. I dati da Lei forniti verranno trattati per le finalità previste dalla Legge Regionale n. 28 del 11.08.2011. 2. Il trattamento sarà effettuato con modalità manuali e informatizzate. 3. Il conferimento dei dati è obbligatorio ai sensi delle leggi citate e l'eventuale rifiuto di fornire tali dati comporterà la mancata prosecuzione del procedimento. 4. I dati saranno comunicati al Comune di competenza, ai sensi della L.R. n. 28/2011. 5. Il titolare del trattamento è la Regione Abruzzo e la Provincia competente per territorio. 6. Il responsabile del trattamento è il Dirigente della struttura provinciale competente, incaricati del trattamento sono i dipendenti della struttura provinciale. </w:t>
            </w:r>
            <w:r>
              <w:rPr>
                <w:rFonts w:cs="Arial" w:ascii="Calibri" w:hAnsi="Calibri"/>
                <w:sz w:val="14"/>
                <w:szCs w:val="14"/>
                <w:lang w:val="it-IT" w:eastAsia="it-IT"/>
              </w:rPr>
              <w:t>7. In ogni momento potrà esercitare i Suoi diritti nei confronti del titolare del trattamento, ai sensi dell’art. 7 del D.lgs. 196/2003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1"/>
      <w:type w:val="nextPage"/>
      <w:pgSz w:w="11906" w:h="16838"/>
      <w:pgMar w:left="680" w:right="567" w:gutter="0" w:header="0" w:top="397" w:footer="332" w:bottom="3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ind w:left="781" w:hanging="0"/>
      <w:outlineLvl w:val="4"/>
    </w:pPr>
    <w:rPr>
      <w:rFonts w:ascii="Tahoma" w:hAnsi="Tahoma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cronimoHTML">
    <w:name w:val="Acronimo HTML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9"/>
        <w:tab w:val="left" w:pos="850" w:leader="none"/>
        <w:tab w:val="left" w:pos="10846" w:leader="none"/>
      </w:tabs>
      <w:ind w:left="142" w:right="71" w:hanging="0"/>
      <w:jc w:val="both"/>
    </w:pPr>
    <w:rPr>
      <w:rFonts w:ascii="Tahoma" w:hAnsi="Tahoma" w:cs="Tahoma"/>
      <w:i/>
      <w:iCs/>
      <w:color w:val="FF0000"/>
      <w:sz w:val="18"/>
      <w:szCs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  <w:szCs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  <w:szCs w:val="18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1995" w:leader="none"/>
      </w:tabs>
      <w:spacing w:lineRule="atLeast" w:line="240" w:before="0" w:after="120"/>
      <w:jc w:val="both"/>
    </w:pPr>
    <w:rPr>
      <w:rFonts w:ascii="Arial" w:hAnsi="Arial" w:cs="Arial"/>
      <w:i/>
      <w:iCs/>
      <w:sz w:val="18"/>
      <w:szCs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31:00Z</dcterms:created>
  <dc:creator>Regione Toscana</dc:creator>
  <dc:description/>
  <cp:keywords/>
  <dc:language>en-US</dc:language>
  <cp:lastModifiedBy>DiMattia</cp:lastModifiedBy>
  <cp:lastPrinted>2015-08-27T09:31:00Z</cp:lastPrinted>
  <dcterms:modified xsi:type="dcterms:W3CDTF">2015-08-27T07:31:00Z</dcterms:modified>
  <cp:revision>2</cp:revision>
  <dc:subject/>
  <dc:title>Data e Numero di protocollo</dc:title>
</cp:coreProperties>
</file>